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7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</w:t>
        <w:tab/>
        <w:t xml:space="preserve">« 16 »     июля    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в пункте 1 цифры «30 054,3» заменить цифрами «29 665,9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31 237,7» заменить цифрами «30 849,3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numPr>
          <w:ilvl w:val="0"/>
          <w:numId w:val="6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ind w:left="2160" w:hanging="21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5: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иложение 10 к Решению 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70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06-24T09:07:00Z</cp:lastPrinted>
  <dcterms:modified xsi:type="dcterms:W3CDTF">2021-07-12T12:28:00Z</dcterms:modified>
  <cp:revision>62</cp:revision>
  <dc:subject/>
  <dc:title>ПРОЕКТ</dc:title>
</cp:coreProperties>
</file>